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</w:tblGrid>
      <w:tr>
        <w:trPr>
          <w:trHeight w:val="1789" w:hRule="atLeast"/>
        </w:trPr>
        <w:tc>
          <w:tcPr>
            <w:tcW w:w="4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COLLO GENERA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103505</wp:posOffset>
                      </wp:positionV>
                      <wp:extent cx="2229485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948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iservato all’Uf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.I.A. n. 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55pt;height:63.7pt;mso-wrap-distance-left:9.05pt;mso-wrap-distance-right:9.05pt;mso-wrap-distance-top:0pt;mso-wrap-distance-bottom:0pt;margin-top:8.15pt;mso-position-vertical-relative:text;margin-left:30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.I.A. n.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29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 COMUNE DI CAROVIGNO</w:t>
      </w:r>
    </w:p>
    <w:p>
      <w:pPr>
        <w:pStyle w:val="Normal"/>
        <w:ind w:right="229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Tecnico - Sezione Urbanist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spacing w:before="6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GGETT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 xml:space="preserve">DENUNCIA DI INIZIO ATTIVITA’   ex art. 23 D.P.R. 06/06/2001 n. 380 per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5"/>
        <w:spacing w:lineRule="auto" w:line="360"/>
        <w:ind w:left="1260" w:right="49" w:hanging="0"/>
        <w:jc w:val="both"/>
        <w:rPr>
          <w:rFonts w:ascii="Arial" w:hAnsi="Arial" w:cs="Arial"/>
          <w:b w:val="false"/>
          <w:b w:val="false"/>
          <w:i w:val="false"/>
          <w:i w:val="false"/>
          <w:smallCaps/>
          <w:sz w:val="20"/>
          <w:szCs w:val="20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commentRangeStart w:id="0"/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end"/>
      </w:r>
      <w:commentRangeEnd w:id="0"/>
      <w:r>
        <w:commentReference w:id="0"/>
      </w:r>
      <w:r>
        <w:rPr>
          <w:rStyle w:val="Rimandocommento"/>
          <w:b/>
          <w:bCs/>
          <w:i/>
          <w:iCs/>
          <w:vanish w:val="false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l Sottoscritto 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rPr/>
      </w:pPr>
      <w:r>
        <w:rPr/>
        <w:t>Persona fis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.f.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idente a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.f.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idente a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 giurid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gione Sociale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2"/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commentRangeEnd w:id="2"/>
            <w:r>
              <w:commentReference w:id="2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a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f./P. IVA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3"/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commentRangeEnd w:id="3"/>
            <w:r>
              <w:commentReference w:id="3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.f. 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idente a: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26_2788476897"/>
      <w:bookmarkStart w:id="1" w:name="__Fieldmark__26_278847689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i sensi dell’art. 23 del D.P.R. 06/06/2001 n. 380, 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27_2788476897"/>
      <w:bookmarkStart w:id="3" w:name="__Fieldmark__27_278847689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i sensi dell’art. 37 del D.P.R. 06/06/2001 n. 380,</w:t>
      </w:r>
    </w:p>
    <w:p>
      <w:pPr>
        <w:pStyle w:val="Heading1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UNCIA L’INIZIO ATTIVITÀ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ell’intervento in oggetto: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DELL’INTERVENTO 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ZIONE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ocalità: </w:t>
      </w:r>
      <w:r>
        <w:fldChar w:fldCharType="begin">
          <w:ffData>
            <w:name w:val="Unnamed Copy 2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commentRangeStart w:id="4"/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Rimandocommento"/>
          <w:vanish w:val="false"/>
        </w:rPr>
      </w:r>
      <w:commentRangeEnd w:id="4"/>
      <w:r>
        <w:commentReference w:id="4"/>
      </w:r>
      <w:r>
        <w:rPr>
          <w:rFonts w:cs="Arial" w:ascii="Arial" w:hAnsi="Arial"/>
          <w:smallCaps/>
          <w:sz w:val="20"/>
          <w:szCs w:val="20"/>
        </w:rPr>
        <w:t xml:space="preserve">  v</w:t>
      </w:r>
      <w:r>
        <w:rPr>
          <w:rFonts w:cs="Arial" w:ascii="Arial" w:hAnsi="Arial"/>
          <w:sz w:val="20"/>
          <w:szCs w:val="20"/>
        </w:rPr>
        <w:t xml:space="preserve">ia: </w:t>
      </w:r>
      <w:r>
        <w:fldChar w:fldCharType="begin">
          <w:ffData>
            <w:name w:val="Unnamed Copy 2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na di P.d.F. : </w:t>
      </w:r>
      <w:r>
        <w:fldChar w:fldCharType="begin">
          <w:ffData>
            <w:name w:val="Unnamed Copy 2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STO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2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3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3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spacing w:lineRule="auto" w:line="360"/>
        <w:ind w:left="1620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3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mappale n.  </w:t>
      </w:r>
      <w:r>
        <w:fldChar w:fldCharType="begin">
          <w:ffData>
            <w:name w:val="Unnamed Copy 3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34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0"/>
          <w:szCs w:val="20"/>
        </w:rPr>
        <w:t>TIPOLOGIA DELL’INTERVENTO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38_2788476897"/>
      <w:bookmarkStart w:id="5" w:name="__Fieldmark__38_2788476897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nterventi non riconducibili all'elenco di cui all'articolo 10 e all'art. 6, del DPR 380/2001, che siano conformi alle previsioni degli strumenti urbanistici, dei regolamenti edilizi e della disciplina urbanistico-edilizia vigente;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9_2788476897"/>
      <w:bookmarkStart w:id="7" w:name="__Fieldmark__39_278847689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Varianti  a PERMESSI DI COSTRUIRE che non incidono sui parametri urbanistici e sulle volumetrie, che non modificano la destinazione d'uso e la categoria edilizia, non alterano la sagoma dell'edificio e non violano le eventuali prescrizioni contenute nel Permesso di Costruire;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0_2788476897"/>
      <w:bookmarkStart w:id="9" w:name="__Fieldmark__40_278847689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nterventi eseguiti in assenza o in difformità della denuncia di inizio attività (</w:t>
      </w:r>
      <w:r>
        <w:rPr>
          <w:rFonts w:cs="Arial" w:ascii="Arial" w:hAnsi="Arial"/>
          <w:i/>
          <w:sz w:val="18"/>
          <w:szCs w:val="18"/>
        </w:rPr>
        <w:t>art. 37 del D.P.R. 06/06/2001 n. 380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1_2788476897"/>
      <w:bookmarkStart w:id="11" w:name="__Fieldmark__41_2788476897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Altro: </w:t>
      </w:r>
      <w:r>
        <w:fldChar w:fldCharType="begin">
          <w:ffData>
            <w:name w:val="Unnamed Copy 3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____________________________________________</w:t>
      </w:r>
      <w:r/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08"/>
          <w:tab w:val="center" w:pos="8505" w:leader="none"/>
          <w:tab w:val="center" w:pos="9072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SI</w:t>
        <w:tab/>
        <w:t>NO</w:t>
      </w:r>
    </w:p>
    <w:p>
      <w:pPr>
        <w:pStyle w:val="Normal"/>
        <w:tabs>
          <w:tab w:val="clear" w:pos="708"/>
          <w:tab w:val="center" w:pos="8505" w:leader="none"/>
          <w:tab w:val="center" w:pos="9072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CEDENTI PROVVEDIMENTI AMMINISTRATIVI RELATIVI ALL’IMMOBILE :</w:t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43_2788476897"/>
      <w:bookmarkStart w:id="13" w:name="__Fieldmark__43_2788476897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44_2788476897"/>
      <w:bookmarkStart w:id="15" w:name="__Fieldmark__44_2788476897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cessione edilizia / Permesso di Costruire : n.  </w:t>
            </w:r>
            <w:r>
              <w:fldChar w:fldCharType="begin">
                <w:ffData>
                  <w:name w:val="Unnamed Copy 3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l  </w:t>
            </w:r>
            <w:r>
              <w:fldChar w:fldCharType="begin">
                <w:ffData>
                  <w:name w:val="Unnamed Copy 3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izzazione edilizia: n.  </w:t>
            </w:r>
            <w:r>
              <w:fldChar w:fldCharType="begin">
                <w:ffData>
                  <w:name w:val="Unnamed Copy 3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ot.  </w:t>
            </w:r>
            <w:r>
              <w:fldChar w:fldCharType="begin">
                <w:ffData>
                  <w:name w:val="Unnamed Copy 3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del  </w:t>
            </w: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nuncia Inizio Attività: n.  </w:t>
            </w: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ot.  </w:t>
            </w: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del  </w:t>
            </w: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atoria per Condono edilizio: n.  </w: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l  </w:t>
            </w: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 xml:space="preserve">prat. N.  </w:t>
            </w: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tro: </w:t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l fine DICHIARA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responsabilità per eventuali violazioni di diritti di terzi è e rimane a proprio carico;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882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7_2788476897"/>
            <w:bookmarkStart w:id="17" w:name="__Fieldmark__57_2788476897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e i lavori non saranno iniziati prima d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ENTA</w:t>
            </w:r>
            <w:r>
              <w:rPr>
                <w:rFonts w:cs="Arial" w:ascii="Arial" w:hAnsi="Arial"/>
                <w:sz w:val="18"/>
                <w:szCs w:val="18"/>
              </w:rPr>
              <w:t xml:space="preserve"> giorni dalla data di protocollo della presente denuncia</w:t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8_2788476897"/>
            <w:bookmarkStart w:id="19" w:name="__Fieldmark__58_2788476897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e l’intervento è in corso di esecuzione (</w:t>
            </w:r>
            <w:r>
              <w:rPr>
                <w:rFonts w:cs="Arial" w:ascii="Arial" w:hAnsi="Arial"/>
                <w:i/>
                <w:sz w:val="18"/>
                <w:szCs w:val="18"/>
              </w:rPr>
              <w:t>art. 37 comma 5 D.P.R. 06/06/2001 n. 38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9_2788476897"/>
            <w:bookmarkStart w:id="21" w:name="__Fieldmark__59_2788476897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e l’intervento è già stato realizzato in assenza o in difformità da D.I.A. (</w:t>
            </w:r>
            <w:r>
              <w:rPr>
                <w:rFonts w:cs="Arial" w:ascii="Arial" w:hAnsi="Arial"/>
                <w:i/>
                <w:sz w:val="18"/>
                <w:szCs w:val="18"/>
              </w:rPr>
              <w:t>art. 37 comma 1 e 2 del D.P.R. 06/06/2001 n. 38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0_2788476897"/>
            <w:bookmarkStart w:id="23" w:name="__Fieldmark__60_2788476897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e i lavori non saranno iniziati prima d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ENTA</w:t>
            </w:r>
            <w:r>
              <w:rPr>
                <w:rFonts w:cs="Arial" w:ascii="Arial" w:hAnsi="Arial"/>
                <w:sz w:val="18"/>
                <w:szCs w:val="18"/>
              </w:rPr>
              <w:t xml:space="preserve"> giorni dalla data di ottenimento del parere favorevole di: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61_2788476897"/>
            <w:bookmarkStart w:id="25" w:name="__Fieldmark__61_2788476897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ficio di igiene pubblica della AUSL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62_2788476897"/>
            <w:bookmarkStart w:id="27" w:name="__Fieldmark__62_2788476897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ando di Polizia Municipal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63_2788476897"/>
            <w:bookmarkStart w:id="29" w:name="__Fieldmark__63_2788476897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ministrazione Provinciale – Settore strade e viabilità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64_2788476897"/>
            <w:bookmarkStart w:id="31" w:name="__Fieldmark__64_2788476897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e Puglia – Ispettorato Ripartimentale per le Forest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65_2788476897"/>
            <w:bookmarkStart w:id="33" w:name="__Fieldmark__65_2788476897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e Puglia – Ispettorato Agricoltura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66_2788476897"/>
            <w:bookmarkStart w:id="35" w:name="__Fieldmark__66_2788476897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e Puglia – Ufficio del Genio Civil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67_2788476897"/>
            <w:bookmarkStart w:id="37" w:name="__Fieldmark__67_2788476897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neria di Porto di Brindisi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68_2788476897"/>
            <w:bookmarkStart w:id="39" w:name="__Fieldmark__68_2788476897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rintendenza per i Beni Architettonici ed il Paesaggio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69_2788476897"/>
            <w:bookmarkStart w:id="41" w:name="__Fieldmark__69_2788476897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a delle Dogan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0_2788476897"/>
            <w:bookmarkStart w:id="43" w:name="__Fieldmark__70_2788476897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rzio di Gestione di Torre Guaceto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1_2788476897"/>
            <w:bookmarkStart w:id="45" w:name="__Fieldmark__71_2788476897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tro (specificare): 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t>____________________________</w:t>
            </w:r>
            <w:r/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9214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73_2788476897"/>
            <w:bookmarkStart w:id="47" w:name="__Fieldmark__73_2788476897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 l'effettivo inizio lavori sarà comunicato con nota sottoscritta dalla direzione lavori e ove previsto anche dal Responsabile della Sicurezza.</w:t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/>
      </w:pPr>
      <w:r>
        <w:rPr>
          <w:rFonts w:cs="Arial" w:ascii="Arial" w:hAnsi="Arial"/>
          <w:b/>
          <w:sz w:val="20"/>
          <w:szCs w:val="20"/>
        </w:rPr>
        <w:t>al riguardo COMUNICA i</w:t>
      </w:r>
      <w:r>
        <w:rPr/>
        <w:t xml:space="preserve"> seguenti dati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a esecutrice delle opere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gione Sociale </w:t>
            </w: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ede: </w:t>
            </w: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.f./P. IVA  </w:t>
            </w: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sta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alifica </w:t>
            </w: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n il n. </w:t>
            </w: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Lavori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alifica </w:t>
            </w: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n il n. </w:t>
            </w: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48" w:name="__Fieldmark__90_2788476897"/>
      <w:bookmarkStart w:id="49" w:name="__Fieldmark__90_2788476897"/>
      <w:bookmarkEnd w:id="4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Cartella edilizi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0" w:name="__Fieldmark__91_2788476897"/>
      <w:bookmarkStart w:id="51" w:name="__Fieldmark__91_2788476897"/>
      <w:bookmarkEnd w:id="5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Autocertificazione  (come da modello AuPr), attestante il titolo ad effettuare 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2" w:name="__Fieldmark__92_2788476897"/>
      <w:bookmarkStart w:id="53" w:name="__Fieldmark__92_2788476897"/>
      <w:bookmarkEnd w:id="5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Copia del titolo di proprietà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54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oppure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4" w:name="__Fieldmark__93_2788476897"/>
      <w:bookmarkStart w:id="55" w:name="__Fieldmark__93_2788476897"/>
      <w:bookmarkEnd w:id="5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altro titolo di legittimazione alla denuncia: (specificare) </w:t>
      </w:r>
      <w:r>
        <w:fldChar w:fldCharType="begin">
          <w:ffData>
            <w:name w:val="Unnamed Copy 6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7"/>
          <w:szCs w:val="17"/>
          <w:lang w:val="en-US" w:eastAsia="en-US"/>
        </w:rPr>
      </w:r>
      <w:r>
        <w:rPr>
          <w:smallCaps/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7"/>
          <w:szCs w:val="17"/>
          <w:lang w:val="en-US" w:eastAsia="en-US"/>
        </w:rPr>
        <w:t>_______________</w:t>
      </w:r>
      <w:r/>
      <w:r>
        <w:rPr>
          <w:smallCaps/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7"/>
          <w:szCs w:val="17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6" w:name="__Fieldmark__95_2788476897"/>
      <w:bookmarkStart w:id="57" w:name="__Fieldmark__95_2788476897"/>
      <w:bookmarkEnd w:id="5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Sottoscrizione dell’asseverazione di conformità delle opere alle norme edilizie da parte del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8" w:name="__Fieldmark__96_2788476897"/>
      <w:bookmarkStart w:id="59" w:name="__Fieldmark__96_2788476897"/>
      <w:bookmarkEnd w:id="5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Autocertificazione del progettista (come da modello AuNS), attestante la conformità delle opere in progetto alle norme igienico sanitarie (solo per edifici a destinazione residenzial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49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0" w:name="__Fieldmark__97_2788476897"/>
      <w:bookmarkStart w:id="61" w:name="__Fieldmark__97_2788476897"/>
      <w:bookmarkEnd w:id="6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Attestazione del versamento dei diritti di segreteria – Euro 25,82 – c.c.p. n. 12884722 – Intestato a Comune di Carovigno – Servizio Tesoreri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49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2" w:name="__Fieldmark__98_2788476897"/>
      <w:bookmarkStart w:id="63" w:name="__Fieldmark__98_2788476897"/>
      <w:bookmarkEnd w:id="6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Documentazione di regolarità contributiva dell’Impresa esecutrice delle opere:(DURC, dichiarazione organico medio annuo ecc.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4" w:name="__Fieldmark__99_2788476897"/>
      <w:bookmarkStart w:id="65" w:name="__Fieldmark__99_2788476897"/>
      <w:bookmarkEnd w:id="6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Modello PRO,  compilato e sottoscritto dal tecnico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6" w:name="__Fieldmark__100_2788476897"/>
      <w:bookmarkStart w:id="67" w:name="__Fieldmark__100_2788476897"/>
      <w:bookmarkEnd w:id="6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Richiesta di autorizzazione paesaggistica (come da modello RiAP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8" w:name="__Fieldmark__101_2788476897"/>
      <w:bookmarkStart w:id="69" w:name="__Fieldmark__101_2788476897"/>
      <w:bookmarkEnd w:id="6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Richiesta di qualificazione  paesaggistica  (come da modello RiQP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0" w:name="__Fieldmark__102_2788476897"/>
      <w:bookmarkStart w:id="71" w:name="__Fieldmark__102_2788476897"/>
      <w:bookmarkEnd w:id="7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Richiesta di Accertamento di compatibilità paesaggistica ex artt. 167 e 181 del D.Lgs n. 42/2004 (come da modello RiCP);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2" w:name="__Fieldmark__103_2788476897"/>
      <w:bookmarkStart w:id="73" w:name="__Fieldmark__103_2788476897"/>
      <w:bookmarkEnd w:id="7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Attestazione del versamento dei diritti di segreteria – Euro 516,00 – c.c.p. n. 50588755– Intestato a Comune di Carovigno – Servizio Tesoreria – per interventi eseguiti in assenza o in difformità della denuncia di inizio attività (</w:t>
      </w:r>
      <w:r>
        <w:rPr>
          <w:rFonts w:cs="Arial" w:ascii="Arial" w:hAnsi="Arial"/>
          <w:i/>
          <w:sz w:val="17"/>
          <w:szCs w:val="17"/>
        </w:rPr>
        <w:t>art. 37 del D.P.R. 06/06/2001 n. 380</w:t>
      </w:r>
      <w:r>
        <w:rPr>
          <w:rFonts w:cs="Arial" w:ascii="Arial" w:hAnsi="Arial"/>
          <w:sz w:val="17"/>
          <w:szCs w:val="17"/>
        </w:rPr>
        <w:t>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4" w:name="__Fieldmark__104_2788476897"/>
      <w:bookmarkStart w:id="75" w:name="__Fieldmark__104_2788476897"/>
      <w:bookmarkEnd w:id="7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  <w:u w:val="single"/>
        </w:rPr>
        <w:t>Progetto</w:t>
      </w:r>
      <w:r>
        <w:rPr>
          <w:rFonts w:cs="Arial" w:ascii="Arial" w:hAnsi="Arial"/>
          <w:sz w:val="17"/>
          <w:szCs w:val="17"/>
        </w:rPr>
        <w:t>, costituito da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6" w:name="__Fieldmark__105_2788476897"/>
      <w:bookmarkStart w:id="77" w:name="__Fieldmark__105_2788476897"/>
      <w:bookmarkEnd w:id="7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 Relazione illustrativa dell’intervento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8" w:name="__Fieldmark__106_2788476897"/>
      <w:bookmarkStart w:id="79" w:name="__Fieldmark__106_2788476897"/>
      <w:bookmarkEnd w:id="7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stratto di MAPPA CATASTALE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0" w:name="__Fieldmark__107_2788476897"/>
      <w:bookmarkStart w:id="81" w:name="__Fieldmark__107_2788476897"/>
      <w:bookmarkEnd w:id="8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stratto dello STRUMENTO URBANISTICO vigente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2" w:name="__Fieldmark__108_2788476897"/>
      <w:bookmarkStart w:id="83" w:name="__Fieldmark__108_2788476897"/>
      <w:bookmarkEnd w:id="8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stratto della CARTOGRAFIA NUMERICA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4" w:name="__Fieldmark__109_2788476897"/>
      <w:bookmarkStart w:id="85" w:name="__Fieldmark__109_2788476897"/>
      <w:bookmarkEnd w:id="8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PLANIMETRIA GENERALE dello stato attuale e di quello di progetto. La planimetria generale deve indicare, l’andamento altimetrico dell’area, i confini, le distanze dagli stessi, dai fabbricati circostanti e dalle strade - indicandone  la larghezza, le recinzioni esistenti e quelle da realizzare, il rilievo delle essenze arboree presenti e l’indicazione di quelle da piantumar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6" w:name="__Fieldmark__110_2788476897"/>
      <w:bookmarkStart w:id="87" w:name="__Fieldmark__110_2788476897"/>
      <w:bookmarkEnd w:id="8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LABORATI STATO ATTUALE Scala 1:100 (piante, prospetti e sezioni quotat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8" w:name="__Fieldmark__111_2788476897"/>
      <w:bookmarkStart w:id="89" w:name="__Fieldmark__111_2788476897"/>
      <w:bookmarkEnd w:id="8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LABORATI DI PROGETTO  Scala 1:100 (piante, prospetti e sezioni quotat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0" w:name="__Fieldmark__112_2788476897"/>
      <w:bookmarkStart w:id="91" w:name="__Fieldmark__112_2788476897"/>
      <w:bookmarkEnd w:id="9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LABORATI DI RAFFRONTO SOVRAPPOSTO (per le varianti ad atti autorizzativi già rilasciati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2" w:name="__Fieldmark__113_2788476897"/>
      <w:bookmarkStart w:id="93" w:name="__Fieldmark__113_2788476897"/>
      <w:bookmarkEnd w:id="9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 Progetto di scarico delle acque reflu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4" w:name="__Fieldmark__114_2788476897"/>
      <w:bookmarkStart w:id="95" w:name="__Fieldmark__114_2788476897"/>
      <w:bookmarkEnd w:id="9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RILIEVO FOTOGRAFICO con indicazione de punti di scat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6" w:name="__Fieldmark__115_2788476897"/>
      <w:bookmarkStart w:id="97" w:name="__Fieldmark__115_2788476897"/>
      <w:bookmarkEnd w:id="9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BILANCIO DI PRODUZIONE DEI MATERIALI INERTI   - ex  Regolamento Regionale n. 6/2006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8" w:name="__Fieldmark__116_2788476897"/>
      <w:bookmarkStart w:id="99" w:name="__Fieldmark__116_2788476897"/>
      <w:bookmarkEnd w:id="9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DICHIARAZIONE DI CONFORMITA’ alla Legge n. 13/89, resa  dal tecnico progettista, con allegata relazione ed eventuali elaborati grafici, riguardante il superamento delle barriere architettoniche (Legge n.  13/89 e n. 104/92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100" w:name="__Fieldmark__117_2788476897"/>
      <w:bookmarkStart w:id="101" w:name="__Fieldmark__117_2788476897"/>
      <w:bookmarkEnd w:id="10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PROGETTO DEGLI IMPIANTI TECNOLOGICI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>
          <w:rFonts w:ascii="Arial" w:hAnsi="Arial" w:cs="Arial"/>
          <w:sz w:val="17"/>
          <w:szCs w:val="17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102" w:name="__Fieldmark__118_2788476897"/>
      <w:bookmarkStart w:id="103" w:name="__Fieldmark__118_2788476897"/>
      <w:bookmarkEnd w:id="10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PROGETTO E RELAZIONE relativa al contenimento del consumo energetico (ex. Art 28 Legge n. 10/1991)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104" w:name="__Fieldmark__119_2788476897"/>
      <w:bookmarkStart w:id="105" w:name="__Fieldmark__119_2788476897"/>
      <w:bookmarkEnd w:id="10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PROGETTO DI PREVENZIONE INCENDI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106" w:name="__Fieldmark__120_2788476897"/>
      <w:bookmarkStart w:id="107" w:name="__Fieldmark__120_2788476897"/>
      <w:bookmarkEnd w:id="10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 xml:space="preserve">ALTRO (specificare ): </w:t>
      </w:r>
      <w:r>
        <w:fldChar w:fldCharType="begin">
          <w:ffData>
            <w:name w:val="Unnamed Copy 6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7"/>
          <w:szCs w:val="17"/>
          <w:lang w:val="en-US" w:eastAsia="en-US"/>
        </w:rPr>
      </w:r>
      <w:r>
        <w:rPr>
          <w:smallCaps/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7"/>
          <w:szCs w:val="17"/>
          <w:lang w:val="en-US" w:eastAsia="en-US"/>
        </w:rPr>
        <w:t>________________________________________________________</w:t>
      </w:r>
      <w:r>
        <w:rPr>
          <w:rFonts w:cs="Arial" w:ascii="Arial" w:hAnsi="Arial"/>
          <w:smallCaps/>
          <w:sz w:val="17"/>
          <w:szCs w:val="17"/>
          <w:lang w:val="en-US" w:eastAsia="en-US"/>
        </w:rPr>
      </w:r>
      <w:r>
        <w:rPr>
          <w:smallCaps/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7"/>
          <w:szCs w:val="17"/>
        </w:rPr>
        <w:t>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Gli elaborati progettuali dovranno essere prodotti in duplice copia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ntuali copie aggiuntive dovranno essere allegate nel caso in cui il progetto debba essere inviato ad altri Enti per parere e/o nulla osta (es. Soprintendenza Beni Architettonici e Paesaggio, Assessorato Urbanistica Regione Puglia , ecc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ata: </w:t>
      </w:r>
      <w:r>
        <w:fldChar w:fldCharType="begin">
          <w:ffData>
            <w:name w:val="Unnamed Copy 6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ab/>
        <w:tab/>
        <w:tab/>
        <w:tab/>
        <w:tab/>
        <w:tab/>
        <w:tab/>
        <w:tab/>
        <w:t xml:space="preserve">   Il DENUNCIATE 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 xml:space="preserve"> 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Per Presa Vision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 xml:space="preserve">            Il PROGETTISTA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 xml:space="preserve">            L’Impresa Esecutrice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 xml:space="preserve">            Il Direttore dei Lavori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>___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before="60" w:after="60"/>
        <w:ind w:left="720" w:hanging="360"/>
        <w:jc w:val="both"/>
        <w:rPr>
          <w:rFonts w:ascii="Arial" w:hAnsi="Arial" w:cs="Arial"/>
          <w:smallCaps/>
          <w:sz w:val="4"/>
          <w:szCs w:val="4"/>
        </w:rPr>
      </w:pPr>
      <w:r>
        <w:rPr>
          <w:rFonts w:cs="Arial" w:ascii="Arial" w:hAnsi="Arial"/>
          <w:smallCaps/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SSEVERAZIONE DI CONFORMITA’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Arch./Ing./Geom. </w:t>
      </w:r>
      <w:r>
        <w:fldChar w:fldCharType="begin">
          <w:ffData>
            <w:name w:val="Unnamed Copy 6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scritto all'Ordine/Albo della Provincia di </w:t>
      </w:r>
      <w:r>
        <w:fldChar w:fldCharType="begin">
          <w:ffData>
            <w:name w:val="Unnamed Copy 6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fldChar w:fldCharType="begin">
          <w:ffData>
            <w:name w:val="Unnamed Copy 7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ella sua qualità di progettista dell'intervento di cui alla presente denuncia, ai sensi e per gli effetti del comma 1 dell'art.23 del D.P.R. 380/2001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VE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e le opere di cui alla presente Denuncia di Inizio Attività sono conformi agli strumenti urbanistici approvati ed ai regolamenti edilizi vigenti e non sono in contrasto con quelli eventualmente adottati. Le stesse opere rispettano le norme di sicurezza  e quelle igienico sanitar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asseverazione fa esplicito riferimento alla relazione ed alla documentazione individuata nell'elenco che precede, allegata alla presente Denuncia di inizio attività di cui costituisce parte integr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: </w:t>
      </w:r>
      <w:r>
        <w:fldChar w:fldCharType="begin">
          <w:ffData>
            <w:name w:val="Unnamed Copy 7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left="360" w:hanging="0"/>
        <w:jc w:val="both"/>
        <w:rPr/>
      </w:pPr>
      <w:r>
        <w:rPr>
          <w:rFonts w:cs="Arial" w:ascii="Arial" w:hAnsi="Arial"/>
          <w:smallCaps/>
          <w:sz w:val="20"/>
          <w:szCs w:val="20"/>
        </w:rPr>
        <w:tab/>
        <w:t xml:space="preserve">                  In fede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60" w:after="60"/>
        <w:ind w:left="360" w:hanging="0"/>
        <w:jc w:val="both"/>
        <w:rPr/>
      </w:pPr>
      <w:r>
        <w:rPr>
          <w:rFonts w:cs="Arial" w:ascii="Arial" w:hAnsi="Arial"/>
          <w:smallCaps/>
          <w:sz w:val="20"/>
          <w:szCs w:val="20"/>
        </w:rPr>
        <w:tab/>
        <w:t xml:space="preserve">        Il PROGETTISTA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/>
      </w:pPr>
      <w:r>
        <w:rPr>
          <w:rFonts w:cs="Arial" w:ascii="Arial" w:hAnsi="Arial"/>
          <w:smallCaps/>
          <w:sz w:val="20"/>
          <w:szCs w:val="20"/>
        </w:rPr>
        <w:tab/>
      </w:r>
      <w:r>
        <w:rPr/>
        <w:tab/>
        <w:t>__________________________</w:t>
      </w:r>
    </w:p>
    <w:tbl>
      <w:tblPr>
        <w:tblW w:w="10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3"/>
      </w:tblGrid>
      <w:tr>
        <w:trPr/>
        <w:tc>
          <w:tcPr>
            <w:tcW w:w="1078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dell’Ufficio Tecnico Comunal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ind w:left="6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dell’Ufficio di Igiene Pubblica della AUSL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ind w:left="6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Il Segretario</w:t>
            </w:r>
          </w:p>
          <w:p>
            <w:pPr>
              <w:pStyle w:val="Normal"/>
              <w:ind w:left="6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ltri parer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ind w:left="6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851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4:4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4:49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4:5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3" w:author="Giovanni Brandi" w:date="2008-12-29T14:5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4" w:author="Giovanni Brandi" w:date="2008-12-29T14:50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11:00Z</dcterms:created>
  <dc:creator>Giovanni Brandi</dc:creator>
  <dc:description/>
  <cp:keywords/>
  <dc:language>en-US</dc:language>
  <cp:lastModifiedBy> </cp:lastModifiedBy>
  <cp:lastPrinted>2008-12-18T14:52:00Z</cp:lastPrinted>
  <dcterms:modified xsi:type="dcterms:W3CDTF">2009-01-03T09:11:00Z</dcterms:modified>
  <cp:revision>2</cp:revision>
  <dc:subject/>
  <dc:title>DA PRODURRE IN TRIPLICE COPIA DI CUI UNA IN BOLLO</dc:title>
</cp:coreProperties>
</file>